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54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0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29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93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6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9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316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70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79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99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0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21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84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139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