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337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5806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3613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98429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85153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6949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4127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14532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40392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90568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10595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908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91029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