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581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24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86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124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08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35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47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50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6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258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4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07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72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178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19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93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30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