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4448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2821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038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3455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3641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9945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5415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54400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38581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3072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8200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1456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06736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3412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4483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