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015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969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609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207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595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967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965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796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83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183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677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119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178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