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870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20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154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930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621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870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349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788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200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296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326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941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058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206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802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386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498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