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47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18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947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88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79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99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1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18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311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18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61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33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39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68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0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