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25536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17348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64083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23121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61507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16464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43502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36010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39133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88246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56601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87356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26486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