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237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44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496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38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98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7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26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3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11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95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64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65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669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203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22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54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