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739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953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465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514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252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655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033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208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942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858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554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565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730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271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992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