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159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52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93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98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12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296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28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41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57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29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0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52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