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912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892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649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783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552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63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440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577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545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677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082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842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024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022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373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659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367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