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318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643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659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067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6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415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419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189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715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113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617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410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560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149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185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