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720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4183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8510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3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8169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6922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5134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5475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6815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1080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498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759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5703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