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930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721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610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427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07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148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9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94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288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506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24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548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50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873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325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336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557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