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4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8419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5679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4222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3086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6955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862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5046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6184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0585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291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6896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1542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9061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5322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