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7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2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29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48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28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702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4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79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00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8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4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0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82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