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295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395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441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31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703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84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446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221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6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71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021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3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613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22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709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839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089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