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926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741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565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0821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81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4865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2926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5481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3545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389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902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208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566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5815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3354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