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6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861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90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888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48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24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10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59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215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585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63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384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194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