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924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111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910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529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052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948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28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520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0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10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433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712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870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094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296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665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596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