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65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204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677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029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668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651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534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920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563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707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50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5569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168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458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595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