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3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051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7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81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505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97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42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99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49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977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09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76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956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