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406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630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08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771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94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722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61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33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987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48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0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0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07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81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63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19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883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