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703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737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269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152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597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408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541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787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346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241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880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110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978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958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524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