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114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194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581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016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306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472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082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892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445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371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494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34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876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