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4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99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3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59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7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3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76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6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22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8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8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55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0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94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29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040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