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253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866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6271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318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628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995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657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770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515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087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220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325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335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642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5518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