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741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7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98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528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762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049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736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502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572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35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975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215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776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