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562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909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151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835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27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837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964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903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699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333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996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432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50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125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907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08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496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