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8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8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968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68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06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61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9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13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194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11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40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40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03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819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90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