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96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87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893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03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766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8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181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133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91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53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216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38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262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