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32930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8451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25638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41048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22243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5873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025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9619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0564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1586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7599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12174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8604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600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2030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2043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2085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