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500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5826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2573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430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773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9274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9261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6278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531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7497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3915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9497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475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0653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9177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