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8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22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449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063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751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4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04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4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150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67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5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73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258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