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965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94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468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379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7668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760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423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389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616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419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732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41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875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253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602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20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9529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