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89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918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379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382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698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216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08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39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795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862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34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9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5063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38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807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