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288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407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088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835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237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900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499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715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398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670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950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391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946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