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16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110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18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45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06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25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08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81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71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530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917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066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528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802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911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931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80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