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002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5197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9142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2440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552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0594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1838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627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3018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6619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410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7195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558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2564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533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