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124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651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67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760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84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20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66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5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223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06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62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4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305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