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1099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60341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64613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3415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31743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1739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8533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7786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6547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6903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2192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212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55814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9054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9281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27158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7600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