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110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9865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344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0156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1741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71631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5243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5281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4241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8271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4203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1536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26700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5656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3992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