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031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29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148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19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911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582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95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284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960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492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05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9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2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