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138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581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876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811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423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945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519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686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76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546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27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544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861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321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942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915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994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