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9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223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86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68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17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961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58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27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92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792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92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954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167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9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55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