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5402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71117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219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27880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27931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7445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39793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18411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5094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56705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60460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59084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91478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