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487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558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149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536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984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425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24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543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622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88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41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354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179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257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341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714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172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