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890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971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721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720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573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024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107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850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352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709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133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661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361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139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