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801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962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70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3447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682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6063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0034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4357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2375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7412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299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570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0497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